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_______________________________   </w:t>
        <w:tab/>
        <w:t>Foundations of Geometry/Statistic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equations used to find values with distance?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MUP:  Draw and label each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5.7pt" to="143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4.95pt" to="250.45pt,14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95pt" to="33.7pt,14.9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69850</wp:posOffset>
                </wp:positionV>
                <wp:extent cx="6677025" cy="914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5.5pt;width:525.7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2875</wp:posOffset>
                </wp:positionH>
                <wp:positionV relativeFrom="paragraph">
                  <wp:posOffset>69850</wp:posOffset>
                </wp:positionV>
                <wp:extent cx="635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2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69850</wp:posOffset>
                </wp:positionV>
                <wp:extent cx="635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69850</wp:posOffset>
                </wp:positionV>
                <wp:extent cx="635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a.  TS</w:t>
        <w:tab/>
        <w:tab/>
        <w:tab/>
        <w:t>b.  RQ</w:t>
        <w:tab/>
        <w:tab/>
        <w:t xml:space="preserve">          c.  NG</w:t>
        <w:tab/>
        <w:tab/>
        <w:t xml:space="preserve">        d.  A, B, and F are collinear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5725</wp:posOffset>
                </wp:positionH>
                <wp:positionV relativeFrom="paragraph">
                  <wp:posOffset>170180</wp:posOffset>
                </wp:positionV>
                <wp:extent cx="6677025" cy="7950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9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13.4pt;width:525.7pt;height:6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Combine like terms:  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4 + 2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1 = ______________            10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8 + 1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_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5725</wp:posOffset>
                </wp:positionH>
                <wp:positionV relativeFrom="paragraph">
                  <wp:posOffset>225425</wp:posOffset>
                </wp:positionV>
                <wp:extent cx="6677025" cy="1714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17.75pt;width:525.7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203835</wp:posOffset>
                </wp:positionV>
                <wp:extent cx="228600" cy="0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6.05pt" to="61.45pt,16.0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</w:rPr>
        <w:t xml:space="preserve">-2           3                                15             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1270</wp:posOffset>
                </wp:positionV>
                <wp:extent cx="3810000" cy="0"/>
                <wp:effectExtent l="0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1pt" to="431.95pt,0.1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.  Use ME.                         M          O                                R              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362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2pt" to="201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0.95pt" to="320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542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0.2pt" to="435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>1.  Find the distances:  a.  OM = ________   b.  RO = ________  c.  RM =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2.  Find the coordinate of E when OE = 16. 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.   Find the length of segment D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5725</wp:posOffset>
                </wp:positionH>
                <wp:positionV relativeFrom="paragraph">
                  <wp:posOffset>75565</wp:posOffset>
                </wp:positionV>
                <wp:extent cx="6677025" cy="16002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5.95pt;width:525.7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200660</wp:posOffset>
                </wp:positionV>
                <wp:extent cx="1752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5.8pt" to="134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8650</wp:posOffset>
                </wp:positionH>
                <wp:positionV relativeFrom="paragraph">
                  <wp:posOffset>200660</wp:posOffset>
                </wp:positionV>
                <wp:extent cx="1752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5.8pt" to="487.4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0275</wp:posOffset>
                </wp:positionH>
                <wp:positionV relativeFrom="paragraph">
                  <wp:posOffset>200660</wp:posOffset>
                </wp:positionV>
                <wp:extent cx="1752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.8pt" to="311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 xml:space="preserve">7                           5              8                               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              E             F           D           G                    E           H             D                  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</wp:posOffset>
                </wp:positionH>
                <wp:positionV relativeFrom="paragraph">
                  <wp:posOffset>192405</wp:posOffset>
                </wp:positionV>
                <wp:extent cx="1752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5.15pt" to="135.7pt,15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0</wp:posOffset>
                </wp:positionH>
                <wp:positionV relativeFrom="paragraph">
                  <wp:posOffset>88900</wp:posOffset>
                </wp:positionV>
                <wp:extent cx="0" cy="1035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pt" to="-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4025</wp:posOffset>
                </wp:positionH>
                <wp:positionV relativeFrom="paragraph">
                  <wp:posOffset>90170</wp:posOffset>
                </wp:positionV>
                <wp:extent cx="0" cy="1035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7.1pt" to="135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0</wp:posOffset>
                </wp:positionH>
                <wp:positionV relativeFrom="paragraph">
                  <wp:posOffset>88900</wp:posOffset>
                </wp:positionV>
                <wp:extent cx="0" cy="1035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7pt" to="487.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8650</wp:posOffset>
                </wp:positionH>
                <wp:positionV relativeFrom="paragraph">
                  <wp:posOffset>88900</wp:posOffset>
                </wp:positionV>
                <wp:extent cx="0" cy="1035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pt" to="349.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8650</wp:posOffset>
                </wp:positionH>
                <wp:positionV relativeFrom="paragraph">
                  <wp:posOffset>192405</wp:posOffset>
                </wp:positionV>
                <wp:extent cx="1752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5.15pt" to="487.45pt,15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18                                                                                             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E = _______       </w:t>
        <w:tab/>
        <w:t xml:space="preserve">     2.  DE = _______       </w:t>
        <w:tab/>
        <w:tab/>
        <w:t xml:space="preserve">   3.  DE = 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5725</wp:posOffset>
                </wp:positionH>
                <wp:positionV relativeFrom="paragraph">
                  <wp:posOffset>173355</wp:posOffset>
                </wp:positionV>
                <wp:extent cx="6677025" cy="17145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13.65pt;width:525.7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            ______  +  ______  =  AC.            Give an expression for A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193675</wp:posOffset>
                </wp:positionV>
                <wp:extent cx="1752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5.25pt" to="135.7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193675</wp:posOffset>
                </wp:positionV>
                <wp:extent cx="1752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.25pt" to="311.2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0</wp:posOffset>
                </wp:positionH>
                <wp:positionV relativeFrom="paragraph">
                  <wp:posOffset>193675</wp:posOffset>
                </wp:positionV>
                <wp:extent cx="1752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5.25pt" to="487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7            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                   9             10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3                        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9          2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- 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                  B         C         A          B                       C          A                   B             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</w:t>
        <w:tab/>
        <w:tab/>
        <w:t xml:space="preserve">      ____________</w:t>
        <w:tab/>
        <w:tab/>
        <w:t xml:space="preserve">      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 Solve these equations for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>.  Show all your step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4955</wp:posOffset>
                </wp:positionH>
                <wp:positionV relativeFrom="paragraph">
                  <wp:posOffset>38735</wp:posOffset>
                </wp:positionV>
                <wp:extent cx="6837680" cy="15716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157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5pt;margin-top:3.05pt;width:538.35pt;height:12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4050</wp:posOffset>
                </wp:positionH>
                <wp:positionV relativeFrom="paragraph">
                  <wp:posOffset>38735</wp:posOffset>
                </wp:positionV>
                <wp:extent cx="1270" cy="15722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3.05pt;width:0.05pt;height:1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8150</wp:posOffset>
                </wp:positionH>
                <wp:positionV relativeFrom="paragraph">
                  <wp:posOffset>38735</wp:posOffset>
                </wp:positionV>
                <wp:extent cx="1270" cy="15722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3.05pt;width:0.1pt;height:1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1.  4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20</w:t>
        <w:tab/>
        <w:tab/>
        <w:tab/>
        <w:t xml:space="preserve">    2.  2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+ 11 = 43</w:t>
        <w:tab/>
        <w:tab/>
        <w:t xml:space="preserve">               3.  3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- 10 =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.  Find the value of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by writing and solving an equation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4955</wp:posOffset>
                </wp:positionH>
                <wp:positionV relativeFrom="paragraph">
                  <wp:posOffset>104140</wp:posOffset>
                </wp:positionV>
                <wp:extent cx="6837680" cy="65239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652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5pt;margin-top:8.2pt;width:538.35pt;height:5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4055</wp:posOffset>
                </wp:positionH>
                <wp:positionV relativeFrom="paragraph">
                  <wp:posOffset>104140</wp:posOffset>
                </wp:positionV>
                <wp:extent cx="1270" cy="652462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65pt;margin-top:8.2pt;width:0.05pt;height:5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8470</wp:posOffset>
                </wp:positionH>
                <wp:positionV relativeFrom="paragraph">
                  <wp:posOffset>104140</wp:posOffset>
                </wp:positionV>
                <wp:extent cx="1270" cy="65246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8.2pt;width:0.05pt;height:5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          </w:t>
        <w:tab/>
        <w:tab/>
        <w:tab/>
        <w:t xml:space="preserve">        2.  </w:t>
        <w:tab/>
        <w:tab/>
        <w:tab/>
        <w:tab/>
        <w:t xml:space="preserve">        3.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13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75pt" to="31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75pt" to="49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3x                24                              2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              8                        19              2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              M               T         N                         B        Q         K                C                   L</w:t>
      </w:r>
    </w:p>
    <w:p>
      <w:pPr>
        <w:pStyle w:val="Normal"/>
        <w:rPr>
          <w:rFonts w:ascii="Comic Sans MS" w:hAnsi="Comic Sans MS" w:eastAsia="Comic Sans MS" w:cs="Comic Sans MS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75pt" to="17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85pt" to="31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85pt" to="35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8875</wp:posOffset>
                </wp:positionH>
                <wp:positionV relativeFrom="paragraph">
                  <wp:posOffset>20320</wp:posOffset>
                </wp:positionV>
                <wp:extent cx="0" cy="1035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.6pt" to="49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0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75pt" to="13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8255</wp:posOffset>
                </wp:positionV>
                <wp:extent cx="1752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65pt" to="311.95pt,0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75pt" to="491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137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51                                             30                                          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-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74955</wp:posOffset>
                </wp:positionH>
                <wp:positionV relativeFrom="paragraph">
                  <wp:posOffset>172720</wp:posOffset>
                </wp:positionV>
                <wp:extent cx="683831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3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65pt;margin-top:13.6pt;width:538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           </w:t>
        <w:tab/>
        <w:tab/>
        <w:tab/>
        <w:t xml:space="preserve">        5.  </w:t>
        <w:tab/>
        <w:tab/>
        <w:tab/>
        <w:tab/>
        <w:t xml:space="preserve">        6.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13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75pt" to="31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75pt" to="49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4x                5x                              21               9                      36                5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              M               T         N                         B        Q         K             C                      L</w:t>
      </w:r>
    </w:p>
    <w:p>
      <w:pPr>
        <w:pStyle w:val="Normal"/>
        <w:rPr>
          <w:rFonts w:ascii="Comic Sans MS" w:hAnsi="Comic Sans MS" w:eastAsia="Comic Sans MS" w:cs="Comic Sans MS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75pt" to="17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85pt" to="31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85pt" to="35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38875</wp:posOffset>
                </wp:positionH>
                <wp:positionV relativeFrom="paragraph">
                  <wp:posOffset>20320</wp:posOffset>
                </wp:positionV>
                <wp:extent cx="0" cy="10350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.6pt" to="49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0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26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75pt" to="13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800</wp:posOffset>
                </wp:positionH>
                <wp:positionV relativeFrom="paragraph">
                  <wp:posOffset>8255</wp:posOffset>
                </wp:positionV>
                <wp:extent cx="1752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65pt" to="311.95pt,0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580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75pt" to="491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137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108                                             6x                                             8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960" w:gutter="0" w:header="0" w:top="65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01:00Z</dcterms:created>
  <dc:creator>Owner</dc:creator>
  <dc:description/>
  <cp:keywords/>
  <dc:language>en-US</dc:language>
  <cp:lastModifiedBy>OxfordAreaSchoolDistrict</cp:lastModifiedBy>
  <cp:lastPrinted>2008-09-07T20:16:00Z</cp:lastPrinted>
  <dcterms:modified xsi:type="dcterms:W3CDTF">2010-10-04T15:01:00Z</dcterms:modified>
  <cp:revision>2</cp:revision>
  <dc:subject/>
  <dc:title>Name _______________________________</dc:title>
</cp:coreProperties>
</file>